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cs="Algerian" w:ascii="Algerian" w:hAnsi="Algerian"/>
          <w:b/>
          <w:i/>
          <w:sz w:val="48"/>
          <w:u w:val="single"/>
        </w:rPr>
        <w:t>Questionario canti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Generalità</w:t>
      </w:r>
    </w:p>
    <w:p>
      <w:pPr>
        <w:pStyle w:val="Normal"/>
        <w:rPr>
          <w:sz w:val="24"/>
        </w:rPr>
      </w:pPr>
      <w:r>
        <w:rPr>
          <w:sz w:val="24"/>
        </w:rPr>
        <w:t>2. Ambiente economico: produzione e vendita</w:t>
      </w:r>
    </w:p>
    <w:p>
      <w:pPr>
        <w:pStyle w:val="Normal"/>
        <w:rPr>
          <w:sz w:val="24"/>
        </w:rPr>
      </w:pPr>
      <w:r>
        <w:rPr>
          <w:sz w:val="24"/>
        </w:rPr>
        <w:t>3. Ambiente tecnologico: macchine ed impianti</w:t>
      </w:r>
    </w:p>
    <w:p>
      <w:pPr>
        <w:pStyle w:val="Normal"/>
        <w:rPr>
          <w:sz w:val="24"/>
        </w:rPr>
      </w:pPr>
      <w:r>
        <w:rPr>
          <w:sz w:val="24"/>
        </w:rPr>
        <w:t>4. Ambiente produttivo: edificio</w:t>
      </w:r>
    </w:p>
    <w:p>
      <w:pPr>
        <w:pStyle w:val="Normal"/>
        <w:rPr>
          <w:sz w:val="24"/>
        </w:rPr>
      </w:pPr>
      <w:r>
        <w:rPr>
          <w:sz w:val="24"/>
        </w:rPr>
        <w:t>5. Ambiente naturale: materiali e paesaggio</w:t>
      </w:r>
    </w:p>
    <w:p>
      <w:pPr>
        <w:pStyle w:val="Normal"/>
        <w:rPr>
          <w:sz w:val="24"/>
        </w:rPr>
      </w:pPr>
      <w:r>
        <w:rPr>
          <w:sz w:val="24"/>
        </w:rPr>
        <w:t>6. Gestione refl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0 Generalità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ità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rietario .....................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         .................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nsione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 aziendale .................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gneto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o addetti .................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miliari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ssi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ventizi ...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di conduzione 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à ........................ titolo di studio 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co macchine generale: .................................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attrici n.  .............                    kW ...........   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rici semoventi n.  ..........   kW 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co macchine specifico vigneto</w:t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emmiatrici n.   ................    tipo 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   ....................................    ore 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trici n 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macchine .............................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i raccolta specifici n.  ........   t ................</w:t>
            </w:r>
          </w:p>
        </w:tc>
      </w:tr>
      <w:tr>
        <w:trPr/>
        <w:tc>
          <w:tcPr>
            <w:tcW w:w="4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 Ambiente economico: produzione e vendit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9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ficie investita a vigneto: varie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di allev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fi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quis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ig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u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atura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emmia 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globale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l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(in %)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no da consumo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.O.C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Tavola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ovitign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vaggi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cchiat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ll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umante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ppa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ato (in %)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dite aziendali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onale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no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r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3. Ambiente tecnologico: macchine ed impia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 - conferimento e refriger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418"/>
        <w:gridCol w:w="170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macchina (tipo, marca e modell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capacità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(t, t/h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nno)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anale ribaltabi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iadiraspatr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gorif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mi totali (da contatore ENE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- pressat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418"/>
        <w:gridCol w:w="170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macchina (tipo, marca e modello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capacità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(t, t/h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nno)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a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a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a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3 - filtrazione e stabilizz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3969"/>
        <w:gridCol w:w="1134"/>
        <w:gridCol w:w="113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, marca modello fil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l/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nno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 filtrazi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ro fec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ro stabilizzazi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ro imbottigliamen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bilizzazione tartar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4 - ferment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1418"/>
        <w:gridCol w:w="851"/>
        <w:gridCol w:w="1134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rmen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(rotat/serb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rm/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rol 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o/a/m/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o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5 -  stoccagg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ccaggio capacità totale (hl)  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1418"/>
        <w:gridCol w:w="851"/>
        <w:gridCol w:w="1134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bato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(con/af/b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/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r. 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/a/m/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quisto(anno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6 - movimentazione prodo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1418"/>
        <w:gridCol w:w="1134"/>
        <w:gridCol w:w="1134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mp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(rot/alt/al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l/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tenz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W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o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7 - imbottiglia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35"/>
        <w:gridCol w:w="1701"/>
        <w:gridCol w:w="170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erazi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cchin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e mar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ottiglie/or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tenz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W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quis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o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letizzazi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abottigl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empitr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patr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chettatr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llatr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onatri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8 - affinamento (locale separat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268"/>
        <w:gridCol w:w="1134"/>
        <w:gridCol w:w="851"/>
        <w:gridCol w:w="851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nito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contenitore (bot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tte/bar/a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eri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ve/l/ac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ac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r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cquisto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o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 Ambiente produttivo: edifici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1 - esterno generale</w:t>
      </w:r>
    </w:p>
    <w:tbl>
      <w:tblPr>
        <w:tblW w:w="99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1134"/>
        <w:gridCol w:w="851"/>
        <w:gridCol w:w="907"/>
        <w:gridCol w:w="851"/>
        <w:gridCol w:w="1701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rp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rreno (piano/ pendio/conc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ezza da terra (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 pian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batura (m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rea 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mq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a (ret/rot/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p/al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e (ind/loc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to/alt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2 - esterno caratteristiche</w:t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1418"/>
        <w:gridCol w:w="1418"/>
        <w:gridCol w:w="1418"/>
        <w:gridCol w:w="1418"/>
        <w:gridCol w:w="153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rpo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ratu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iss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aterial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ura (material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struzione (anno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trutturazione (anno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3 - interni</w:t>
      </w:r>
    </w:p>
    <w:tbl>
      <w:tblPr>
        <w:tblW w:w="98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05"/>
        <w:gridCol w:w="680"/>
        <w:gridCol w:w="680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p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ion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 x m x 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q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c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or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iss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t.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vi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lum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liz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ffi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orazion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namen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ccaggi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erimen-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botti-glimen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0"/>
        </w:rPr>
      </w:pPr>
      <w:r>
        <w:br w:type="page"/>
      </w:r>
      <w:r>
        <w:rPr>
          <w:b/>
          <w:sz w:val="40"/>
        </w:rPr>
        <w:t>5. Ambiente naturale: materiali e paesaggi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0 Disposizione edifici (pianta)</w:t>
      </w:r>
    </w:p>
    <w:p>
      <w:pPr>
        <w:pStyle w:val="Normal"/>
        <w:rPr>
          <w:sz w:val="24"/>
        </w:rPr>
      </w:pPr>
      <w:r>
        <w:rPr>
          <w:b/>
          <w:sz w:val="24"/>
        </w:rPr>
        <w:t>5.1 - Genera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4580" cy="181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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14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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701"/>
        <w:gridCol w:w="1701"/>
        <w:gridCol w:w="1701"/>
        <w:gridCol w:w="1701"/>
        <w:gridCol w:w="1701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bien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ona (paese/agric/ec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se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tradiz/mod/e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ustr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egno/metal/e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ltur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vign/mais/e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acitu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iano/colle/ec)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ici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100 m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d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000 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un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&gt; 1000 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2 - Ambiente paese (case)</w:t>
      </w:r>
    </w:p>
    <w:tbl>
      <w:tblPr>
        <w:tblW w:w="104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51"/>
        <w:gridCol w:w="1701"/>
        <w:gridCol w:w="1701"/>
        <w:gridCol w:w="1701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ipolog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ezz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ratu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ietra/cem/e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ianco/a vist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u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oppi/ce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à med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nn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truttura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s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as/med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istru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grico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3 - Ambiente campagna (colture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log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i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ezz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r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fogl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at/perm/ecc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sit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assa/media/el)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gn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s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bace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sc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3 - Ambiente industria (fabbricati)</w:t>
      </w:r>
    </w:p>
    <w:tbl>
      <w:tblPr>
        <w:tblW w:w="9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log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tezz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rat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l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pert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nsità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ann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gian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fici multip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6.0 Gestione refl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1 - Consumo di acqua e scarichi liquidi: prelievo da 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701"/>
        <w:gridCol w:w="1701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si di lavo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rifi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antità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/ann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scari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fogna/coll/ser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maltimento (serb/de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ttam. (bio/cf/a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to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it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giatura e press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° trava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vaggio conteni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° trava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vaggio conteni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vaggio fil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vaggio autocla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bottigli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ergenti us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2 - Rifiuti solidi</w:t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701"/>
        <w:gridCol w:w="1701"/>
        <w:gridCol w:w="1134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si di lavo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po rifiu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quantità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g/ann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maltimen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op/ven/al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tina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ind/agr/a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ttam. (bio/cf/a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to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Lit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giatura e press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ve ro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ve bian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nific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ltr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ve ro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ve bian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i scari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otografie paesagg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to 1 a circa 500 m</w:t>
      </w:r>
    </w:p>
    <w:p>
      <w:pPr>
        <w:pStyle w:val="Normal"/>
        <w:jc w:val="both"/>
        <w:rPr/>
      </w:pPr>
      <w:r>
        <w:rPr/>
        <w:t>Foto 2 all’ingresso della cantina (dove si viene accolti)</w:t>
      </w:r>
    </w:p>
    <w:p>
      <w:pPr>
        <w:pStyle w:val="Normal"/>
        <w:jc w:val="both"/>
        <w:rPr/>
      </w:pPr>
      <w:r>
        <w:rPr/>
        <w:t>Foto 3 ambiente accoglienza</w:t>
      </w:r>
    </w:p>
    <w:p>
      <w:pPr>
        <w:pStyle w:val="Normal"/>
        <w:jc w:val="both"/>
        <w:rPr/>
      </w:pPr>
      <w:r>
        <w:rPr/>
        <w:t>Foto 4 zona conferimento</w:t>
      </w:r>
    </w:p>
    <w:p>
      <w:pPr>
        <w:pStyle w:val="Normal"/>
        <w:jc w:val="both"/>
        <w:rPr/>
      </w:pPr>
      <w:r>
        <w:rPr/>
        <w:t>Foto 5 zona vinificazione</w:t>
      </w:r>
    </w:p>
    <w:p>
      <w:pPr>
        <w:pStyle w:val="Normal"/>
        <w:jc w:val="both"/>
        <w:rPr/>
      </w:pPr>
      <w:r>
        <w:rPr/>
        <w:t>Foto 6 zona di stoccaggio</w:t>
      </w:r>
    </w:p>
    <w:p>
      <w:pPr>
        <w:pStyle w:val="Normal"/>
        <w:jc w:val="both"/>
        <w:rPr/>
      </w:pPr>
      <w:r>
        <w:rPr/>
        <w:t>Foto 7 zona di affi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serie fotografica si fanno 3 foto con obiettivo 50 mm all’esterno e con il 28 mm all’interno. Per gli interni si usa il Flash 45 con diffusore per grandangolo</w:t>
      </w:r>
    </w:p>
    <w:p>
      <w:pPr>
        <w:pStyle w:val="Normal"/>
        <w:jc w:val="both"/>
        <w:rPr/>
      </w:pPr>
      <w:r>
        <w:rPr/>
        <w:t>Le foto a colori a 160 ASA  Kodak professional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">
    <w:name w:val="Heading 0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240"/>
      <w:jc w:val="center"/>
    </w:pPr>
    <w:rPr>
      <w:rFonts w:ascii="Arial" w:hAnsi="Arial" w:cs="Arial"/>
      <w:b/>
      <w:sz w:val="30"/>
    </w:rPr>
  </w:style>
  <w:style w:type="paragraph" w:styleId="Rientronormale">
    <w:name w:val="Rientro normale"/>
    <w:basedOn w:val="Normal"/>
    <w:qFormat/>
    <w:pPr>
      <w:ind w:first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6:21:00Z</dcterms:created>
  <dc:creator>rino</dc:creator>
  <dc:description/>
  <dc:language>en-US</dc:language>
  <cp:lastModifiedBy>rino</cp:lastModifiedBy>
  <dcterms:modified xsi:type="dcterms:W3CDTF">2003-01-23T13:23:00Z</dcterms:modified>
  <cp:revision>3</cp:revision>
  <dc:subject/>
  <dc:title>Questionario cantine</dc:title>
</cp:coreProperties>
</file>