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3012"/>
        <w:gridCol w:w="2998"/>
        <w:gridCol w:w="14"/>
      </w:tblGrid>
      <w:tr>
        <w:trPr>
          <w:cantSplit w:val="true"/>
        </w:trPr>
        <w:tc>
          <w:tcPr>
            <w:tcW w:w="90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RSO MECCANICA    Esercitazione 3/2002 </w:t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me: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gnome: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. Matr.:</w:t>
            </w:r>
          </w:p>
        </w:tc>
      </w:tr>
      <w:tr>
        <w:trPr>
          <w:cantSplit w:val="true"/>
        </w:trPr>
        <w:tc>
          <w:tcPr>
            <w:tcW w:w="90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ZIONE   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ARATTERISTICHE AZIENDALI </w:t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6"/>
              </w:rPr>
              <w:t>Nome azienda</w:t>
            </w:r>
            <w:r>
              <w:rPr>
                <w:rFonts w:cs="Arial" w:ascii="Arial" w:hAnsi="Arial"/>
                <w:sz w:val="26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imprenditore: 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zione località: 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i fisici: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ine: _________     Latitudine: _________      Altitudine: ________ (m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i climatici: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oggia: _______ (mm/anno)  Evapotrasp. _______ (mm/anno)</w:t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6"/>
              </w:rPr>
              <w:t>Superficie</w:t>
            </w:r>
            <w:r>
              <w:rPr>
                <w:rFonts w:cs="Arial" w:ascii="Arial" w:hAnsi="Arial"/>
                <w:sz w:val="26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__________ (ha)        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Tipo suolo:</w:t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</w:rPr>
              <w:t>% area coltivat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i/>
              </w:rPr>
              <w:t xml:space="preserve"> Pesante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  <w:t xml:space="preserve">                                        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Medio</w:t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                                                                      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ggero 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                              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center" w:pos="3403" w:leader="none"/>
                <w:tab w:val="center" w:pos="4536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center" w:pos="3403" w:leader="none"/>
                <w:tab w:val="center" w:pos="4536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% area ben drenata:     </w:t>
              <w:tab/>
              <w:tab/>
              <w:tab/>
              <w:tab/>
              <w:t xml:space="preserve">  _________(%)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center" w:pos="3403" w:leader="none"/>
                <w:tab w:val="center" w:pos="4536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  <w:tab w:val="center" w:pos="7797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6"/>
              </w:rPr>
              <w:t>Processione colturale</w:t>
            </w:r>
            <w:r>
              <w:rPr>
                <w:rFonts w:cs="Arial" w:ascii="Arial" w:hAnsi="Arial"/>
                <w:i/>
                <w:sz w:val="26"/>
              </w:rPr>
              <w:t>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6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694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C1 / C2 /Coltura</w:t>
              <w:tab/>
              <w:t xml:space="preserve">        Area (ha)</w:t>
              <w:tab/>
              <w:t xml:space="preserve">    Resa (t/ha)</w:t>
              <w:tab/>
              <w:t xml:space="preserve">            Irrigazion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694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cs="Arial" w:ascii="Arial" w:hAnsi="Arial"/>
                <w:sz w:val="22"/>
                <w:lang w:val="fr-FR"/>
              </w:rPr>
              <w:t>1998    1999    2000</w:t>
              <w:tab/>
              <w:t xml:space="preserve"> Med.    Min.    Max.</w:t>
              <w:tab/>
              <w:t xml:space="preserve">                </w:t>
            </w:r>
            <w:r>
              <w:rPr>
                <w:rFonts w:cs="Arial" w:ascii="Arial" w:hAnsi="Arial"/>
                <w:sz w:val="22"/>
                <w:lang w:val="en-GB"/>
              </w:rPr>
              <w:t>S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center" w:pos="4536" w:leader="none"/>
                <w:tab w:val="left" w:pos="5103" w:leader="none"/>
                <w:tab w:val="left" w:pos="6804" w:leader="none"/>
                <w:tab w:val="center" w:pos="7513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___/___/__________           ____    ____    ____      ____    ____    ____               </w:t>
            </w:r>
            <w:r>
              <w:rPr>
                <w:rFonts w:cs="Arial" w:ascii="Wingdings" w:hAnsi="Wingdings"/>
                <w:sz w:val="22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i/>
              </w:rPr>
              <w:t>C1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=annuale; 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</w:rPr>
              <w:t xml:space="preserve">=permanente;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=intercalare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i/>
              </w:rPr>
              <w:t>C2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=da reddito;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=da foraggio; 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>=da set aside.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%   paglia cereale imballata :</w:t>
              <w:tab/>
            </w:r>
            <w:r>
              <w:rPr>
                <w:rFonts w:cs="Arial" w:ascii="Arial" w:hAnsi="Arial"/>
                <w:i/>
                <w:sz w:val="24"/>
              </w:rPr>
              <w:t>frumento</w:t>
            </w:r>
            <w:r>
              <w:rPr>
                <w:rFonts w:cs="Arial" w:ascii="Arial" w:hAnsi="Arial"/>
                <w:sz w:val="24"/>
              </w:rPr>
              <w:t>: _____ (%)</w:t>
              <w:tab/>
            </w:r>
            <w:r>
              <w:rPr>
                <w:rFonts w:cs="Arial" w:ascii="Arial" w:hAnsi="Arial"/>
                <w:i/>
                <w:sz w:val="24"/>
              </w:rPr>
              <w:t xml:space="preserve">altri: </w:t>
            </w:r>
            <w:r>
              <w:rPr>
                <w:rFonts w:cs="Arial" w:ascii="Arial" w:hAnsi="Arial"/>
                <w:sz w:val="24"/>
              </w:rPr>
              <w:t>_____ (%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24"/>
              </w:rPr>
              <w:t>orzo</w:t>
            </w:r>
            <w:r>
              <w:rPr>
                <w:rFonts w:cs="Arial" w:ascii="Arial" w:hAnsi="Arial"/>
                <w:sz w:val="24"/>
              </w:rPr>
              <w:t>: _____ (%)</w:t>
              <w:tab/>
              <w:t xml:space="preserve">                        _____ (%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o balle:</w:t>
              <w:tab/>
              <w:t xml:space="preserve">            _____ (kg/bale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di balle vendute:</w:t>
              <w:tab/>
              <w:t xml:space="preserve">            _____ (%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GENERALITA’ SULLE LAVORAZIONI PRINCIPALI DEL TERRENO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Ripuntata: _______ (% area/anno)    </w:t>
            </w:r>
            <w:r>
              <w:rPr>
                <w:rFonts w:cs="Arial" w:ascii="Arial" w:hAnsi="Arial"/>
                <w:i/>
                <w:sz w:val="24"/>
              </w:rPr>
              <w:t>prof.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2"/>
              </w:rPr>
              <w:t>min. ______(mm) su __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>max. ______(mm) su  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PERIODO DI ESECU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6"/>
                <w:sz w:val="16"/>
              </w:rPr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Arata: ________(% area/anno)        </w:t>
            </w:r>
            <w:r>
              <w:rPr>
                <w:rFonts w:cs="Arial" w:ascii="Arial" w:hAnsi="Arial"/>
                <w:i/>
                <w:sz w:val="24"/>
              </w:rPr>
              <w:t>prof.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2"/>
              </w:rPr>
              <w:t>min. ______(mm) su  (colt.) ______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>max. ______(mm) su (colt.) _____________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DI ESECU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6"/>
                <w:sz w:val="16"/>
              </w:rPr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PARTICOLARITA’  SULLE SINGOLE COLTURE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</w:rPr>
              <w:t>aggiungere un -modulo  per ogni coltura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2"/>
              </w:rPr>
              <w:t>Coltura ___________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v. Princ.</w:t>
              <w:tab/>
              <w:tab/>
              <w:tab/>
              <w:t xml:space="preserve">  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#  passaggi</w:t>
              <w:tab/>
              <w:t xml:space="preserve">    _______</w:t>
              <w:tab/>
              <w:tab/>
              <w:t>_______</w:t>
              <w:tab/>
              <w:tab/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</w:rPr>
              <w:t>MACCHINE                      _______</w:t>
              <w:tab/>
              <w:tab/>
              <w:t>_______</w:t>
              <w:tab/>
              <w:tab/>
              <w:t>______</w:t>
              <w:tab/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</w:rPr>
              <w:t>PROFONDITA’ [mm]        _______</w:t>
              <w:tab/>
              <w:tab/>
              <w:t>_______</w:t>
              <w:tab/>
              <w:tab/>
              <w:t xml:space="preserve">     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RIODO DI ESECU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6"/>
                <w:sz w:val="16"/>
              </w:rPr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Prep. Lett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#  passaggi</w:t>
              <w:tab/>
              <w:t xml:space="preserve">    _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CHINE                      _______</w:t>
              <w:tab/>
              <w:tab/>
              <w:t>_______</w:t>
              <w:tab/>
              <w:tab/>
              <w:t xml:space="preserve">     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ONDITA’ [mm]        _______</w:t>
              <w:tab/>
              <w:tab/>
              <w:t>_______</w:t>
              <w:tab/>
              <w:tab/>
              <w:t xml:space="preserve">     ______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RIODO DI ESECU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.             Trattam. (*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#  passaggi</w:t>
              <w:tab/>
              <w:t xml:space="preserve">    _______</w:t>
              <w:tab/>
              <w:tab/>
              <w:t>_______</w:t>
              <w:tab/>
              <w:tab/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CCHINE                      _______</w:t>
              <w:tab/>
              <w:tab/>
              <w:t>_______</w:t>
              <w:tab/>
              <w:tab/>
              <w:t>______</w:t>
              <w:tab/>
              <w:t xml:space="preserve">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Wingdings" w:hAnsi="Wingdings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RIODO DI ESECU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6"/>
                <w:sz w:val="16"/>
              </w:rPr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position w:val="6"/>
              </w:rPr>
              <w:t xml:space="preserve"> </w:t>
            </w:r>
            <w:r>
              <w:rPr>
                <w:rFonts w:cs="Arial" w:ascii="Arial" w:hAnsi="Arial"/>
                <w:b/>
                <w:position w:val="6"/>
              </w:rPr>
              <w:t>(*)</w:t>
            </w:r>
            <w:r>
              <w:rPr>
                <w:rFonts w:cs="Arial" w:ascii="Arial" w:hAnsi="Arial"/>
                <w:b/>
                <w:sz w:val="22"/>
              </w:rPr>
              <w:t xml:space="preserve">Trattam. </w:t>
            </w:r>
            <w:r>
              <w:rPr>
                <w:rFonts w:cs="Arial" w:ascii="Arial" w:hAnsi="Arial"/>
                <w:position w:val="6"/>
              </w:rPr>
              <w:t>= indicare se il trattamento è contemporaneo alla semina.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970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aggiungere un -modulo  per ogni coltura indicata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Coltura ___________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Applicazione fertilizzanti e presid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lencare le macchine presenti e utilizzare il codice assegnato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5671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1. _________________</w:t>
              <w:tab/>
              <w:t xml:space="preserve"> 2. _________________</w:t>
              <w:tab/>
              <w:tab/>
              <w:t xml:space="preserve"> 3. 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5671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4. _________________</w:t>
              <w:tab/>
              <w:t xml:space="preserve"> 5. _________________</w:t>
              <w:tab/>
              <w:tab/>
              <w:t xml:space="preserve"> 6. _________________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2835" w:leader="none"/>
                <w:tab w:val="left" w:pos="5103" w:leader="none"/>
                <w:tab w:val="left" w:pos="5671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ertilizzanti: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 xml:space="preserve">Tipo </w:t>
            </w:r>
            <w:r>
              <w:rPr>
                <w:rFonts w:cs="Arial" w:ascii="Arial" w:hAnsi="Arial"/>
                <w:b/>
              </w:rPr>
              <w:tab/>
              <w:t xml:space="preserve">Quantità         </w:t>
              <w:tab/>
              <w:t>Macchina</w:t>
              <w:tab/>
              <w:t>Periodo di applica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(specificare N-P-K )</w:t>
              <w:tab/>
              <w:t>(kg/ha)</w:t>
              <w:tab/>
              <w:t xml:space="preserve">   Rif. #</w:t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idi, pesticidi: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tilizzare i codici a fondo pagina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4820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</w:rPr>
              <w:t xml:space="preserve">Tipo </w:t>
              <w:tab/>
              <w:t xml:space="preserve">Quantità          </w:t>
              <w:tab/>
              <w:t xml:space="preserve">   VD.</w:t>
              <w:tab/>
              <w:t>Macchina</w:t>
              <w:tab/>
              <w:t>Periodo di applica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(spec. Prin. Attivo )</w:t>
              <w:tab/>
              <w:t>(kg/ha)</w:t>
              <w:tab/>
              <w:tab/>
              <w:t xml:space="preserve">       (**)</w:t>
              <w:tab/>
              <w:t>Rif. #</w:t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 m   a    m    g    l     a    s    o   n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4820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position w:val="6"/>
                <w:sz w:val="16"/>
                <w:lang w:val="en-GB"/>
              </w:rPr>
              <w:t>_______________________</w:t>
              <w:tab/>
              <w:t xml:space="preserve">_______ </w:t>
              <w:tab/>
              <w:t xml:space="preserve">        ________</w:t>
              <w:tab/>
              <w:t>______</w:t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</w:rPr>
              <w:t>(*) : Tipo di prodotto: E</w:t>
            </w:r>
            <w:r>
              <w:rPr>
                <w:rFonts w:cs="Arial" w:ascii="Arial" w:hAnsi="Arial"/>
              </w:rPr>
              <w:t xml:space="preserve">=erbicida;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=acaricida;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 xml:space="preserve">=insetticida;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=fungicida;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 xml:space="preserve">=inibitore cresc.; 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</w:rPr>
              <w:t xml:space="preserve">=nematocida;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=bactericida; </w:t>
            </w:r>
            <w:r>
              <w:rPr>
                <w:rFonts w:cs="Arial" w:ascii="Arial" w:hAnsi="Arial"/>
                <w:b/>
              </w:rPr>
              <w:t>L</w:t>
            </w:r>
            <w:r>
              <w:rPr>
                <w:rFonts w:cs="Arial" w:ascii="Arial" w:hAnsi="Arial"/>
              </w:rPr>
              <w:t>=algicida)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position w:val="6"/>
              </w:rPr>
              <w:t xml:space="preserve">(**)VD=Volume distribuz.: AV: </w:t>
            </w:r>
            <w:r>
              <w:rPr>
                <w:rFonts w:cs="Arial" w:ascii="Arial" w:hAnsi="Arial"/>
                <w:position w:val="6"/>
              </w:rPr>
              <w:t xml:space="preserve">alto vol. (&gt;800 l/ha); </w:t>
            </w:r>
            <w:r>
              <w:rPr>
                <w:rFonts w:cs="Arial" w:ascii="Arial" w:hAnsi="Arial"/>
                <w:b/>
                <w:position w:val="6"/>
              </w:rPr>
              <w:t>MV</w:t>
            </w:r>
            <w:r>
              <w:rPr>
                <w:rFonts w:cs="Arial" w:ascii="Arial" w:hAnsi="Arial"/>
                <w:position w:val="6"/>
              </w:rPr>
              <w:t>: medio vol.(200-800 l/ha);.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position w:val="6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position w:val="6"/>
              </w:rPr>
              <w:t>RV</w:t>
            </w:r>
            <w:r>
              <w:rPr>
                <w:rFonts w:cs="Arial" w:ascii="Arial" w:hAnsi="Arial"/>
                <w:position w:val="6"/>
              </w:rPr>
              <w:t xml:space="preserve">: ridotto vol (100-200 l/ha); </w:t>
            </w:r>
            <w:r>
              <w:rPr>
                <w:rFonts w:cs="Arial" w:ascii="Arial" w:hAnsi="Arial"/>
                <w:b/>
                <w:position w:val="6"/>
              </w:rPr>
              <w:t>BV</w:t>
            </w:r>
            <w:r>
              <w:rPr>
                <w:rFonts w:cs="Arial" w:ascii="Arial" w:hAnsi="Arial"/>
                <w:position w:val="6"/>
              </w:rPr>
              <w:t>: basso vol.(50-100 l/ha);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position w:val="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position w:val="6"/>
              </w:rPr>
              <w:t>MBV</w:t>
            </w:r>
            <w:r>
              <w:rPr>
                <w:rFonts w:cs="Arial" w:ascii="Arial" w:hAnsi="Arial"/>
                <w:position w:val="6"/>
              </w:rPr>
              <w:t xml:space="preserve">: molto basso vol.(10-50 l/ha)  </w:t>
            </w:r>
            <w:r>
              <w:rPr>
                <w:rFonts w:cs="Arial" w:ascii="Arial" w:hAnsi="Arial"/>
                <w:b/>
                <w:position w:val="6"/>
              </w:rPr>
              <w:t>UBV</w:t>
            </w:r>
            <w:r>
              <w:rPr>
                <w:rFonts w:cs="Arial" w:ascii="Arial" w:hAnsi="Arial"/>
                <w:position w:val="6"/>
              </w:rPr>
              <w:t>: ultra basso vol.(&lt;10 l/ha).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left" w:pos="3544" w:leader="none"/>
                <w:tab w:val="left" w:pos="5387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  <w:sz w:val="24"/>
              </w:rPr>
            </w:pPr>
            <w:r>
              <w:rPr>
                <w:rFonts w:cs="Arial" w:ascii="Arial" w:hAnsi="Arial"/>
                <w:position w:val="7"/>
                <w:sz w:val="24"/>
              </w:rPr>
            </w:r>
          </w:p>
        </w:tc>
      </w:tr>
      <w:tr>
        <w:trPr>
          <w:cantSplit w:val="true"/>
        </w:trPr>
        <w:tc>
          <w:tcPr>
            <w:tcW w:w="9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aggiungere un -modulo  per ogni coltura indicata)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2"/>
              </w:rPr>
              <w:t>Coltura ___________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ccolta</w:t>
              <w:tab/>
              <w:tab/>
              <w:tab/>
              <w:t xml:space="preserve">  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#  passaggi</w:t>
              <w:tab/>
              <w:t xml:space="preserve">    _______</w:t>
              <w:tab/>
              <w:tab/>
              <w:t>_______</w:t>
              <w:tab/>
              <w:tab/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</w:rPr>
              <w:t>MACCHINE                      _______</w:t>
              <w:tab/>
              <w:tab/>
              <w:t>_______</w:t>
              <w:tab/>
              <w:tab/>
              <w:t>______</w:t>
              <w:tab/>
              <w:t xml:space="preserve">    </w:t>
            </w:r>
            <w:r>
              <w:rPr>
                <w:rFonts w:cs="Arial" w:ascii="Arial" w:hAnsi="Arial"/>
              </w:rPr>
              <w:t xml:space="preserve">       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RIODO DI ESECU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6"/>
                <w:sz w:val="16"/>
              </w:rPr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tre operazioni</w:t>
              <w:tab/>
              <w:tab/>
              <w:tab/>
              <w:t xml:space="preserve">  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119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#  passaggi</w:t>
              <w:tab/>
              <w:t xml:space="preserve">    _______</w:t>
              <w:tab/>
              <w:tab/>
              <w:t>_______</w:t>
              <w:tab/>
              <w:tab/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371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2"/>
              </w:rPr>
              <w:t>MACCHINE                      _______</w:t>
              <w:tab/>
              <w:tab/>
              <w:t>_______</w:t>
              <w:tab/>
              <w:tab/>
              <w:t>______</w:t>
              <w:tab/>
              <w:t xml:space="preserve">    </w:t>
            </w:r>
            <w:r>
              <w:rPr>
                <w:rFonts w:cs="Arial" w:ascii="Arial" w:hAnsi="Arial"/>
              </w:rPr>
              <w:t xml:space="preserve">         </w:t>
            </w:r>
          </w:p>
          <w:p>
            <w:pPr>
              <w:pStyle w:val="Normal"/>
              <w:tabs>
                <w:tab w:val="clear" w:pos="5670"/>
                <w:tab w:val="left" w:pos="567" w:leader="none"/>
                <w:tab w:val="left" w:pos="2268" w:leader="none"/>
                <w:tab w:val="left" w:pos="3402" w:leader="none"/>
                <w:tab w:val="left" w:pos="4536" w:leader="none"/>
                <w:tab w:val="left" w:pos="5671" w:leader="none"/>
                <w:tab w:val="left" w:pos="5954" w:leader="none"/>
                <w:tab w:val="left" w:pos="7230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center" w:pos="2694" w:leader="none"/>
                <w:tab w:val="center" w:pos="3828" w:leader="none"/>
                <w:tab w:val="left" w:pos="5954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RIODO DI ESECUZIONE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left" w:pos="2410" w:leader="none"/>
                <w:tab w:val="left" w:pos="3402" w:leader="none"/>
                <w:tab w:val="center" w:pos="3544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ab/>
            </w:r>
            <w:r>
              <w:rPr>
                <w:rFonts w:cs="Arial" w:ascii="Arial" w:hAnsi="Arial"/>
                <w:position w:val="6"/>
                <w:sz w:val="16"/>
              </w:rPr>
              <w:t>g     f  m   a    m     g   l   a    s    o   n    d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6"/>
                <w:sz w:val="16"/>
              </w:rPr>
              <w:tab/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Wingdings" w:hAnsi="Wingdings"/>
                <w:sz w:val="16"/>
              </w:rPr>
              <w:t>o</w:t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0"/>
                <w:tab w:val="center" w:pos="851" w:leader="none"/>
                <w:tab w:val="left" w:pos="1702" w:leader="none"/>
                <w:tab w:val="center" w:pos="2694" w:leader="none"/>
                <w:tab w:val="center" w:pos="3828" w:leader="none"/>
                <w:tab w:val="left" w:pos="5812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6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0"/>
        <w:tab w:val="left" w:pos="1702" w:leader="none"/>
        <w:tab w:val="left" w:pos="3402" w:leader="none"/>
        <w:tab w:val="left" w:pos="5103" w:leader="none"/>
        <w:tab w:val="left" w:pos="6804" w:leader="none"/>
      </w:tabs>
      <w:spacing w:lineRule="exact" w:line="120" w:before="120" w:after="120"/>
      <w:outlineLvl w:val="0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3:03:00Z</dcterms:created>
  <dc:creator>Massimo Lazzari</dc:creator>
  <dc:description/>
  <dc:language>en-US</dc:language>
  <cp:lastModifiedBy>Lazzari</cp:lastModifiedBy>
  <cp:lastPrinted>2001-10-15T14:39:00Z</cp:lastPrinted>
  <dcterms:modified xsi:type="dcterms:W3CDTF">2002-09-12T10:41:00Z</dcterms:modified>
  <cp:revision>15</cp:revision>
  <dc:subject> </dc:subject>
  <dc:title>Parte generale questionario aziendale</dc:title>
</cp:coreProperties>
</file>