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</w:tc>
        <w:tc>
          <w:tcPr>
            <w:tcW w:w="14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240" w:after="240"/>
              <w:ind w:right="-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INVENTARIO MACCH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</w:tc>
        <w:tc>
          <w:tcPr>
            <w:tcW w:w="14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240"/>
              <w:ind w:right="-70" w:hanging="0"/>
              <w:rPr/>
            </w:pPr>
            <w:r>
              <w:rPr/>
              <w:t>SEZIONE 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INVENTARIO MACCHINE SEMOV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1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1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32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5"/>
              <w:gridCol w:w="884"/>
              <w:gridCol w:w="1000"/>
              <w:gridCol w:w="1508"/>
              <w:gridCol w:w="1259"/>
              <w:gridCol w:w="1638"/>
              <w:gridCol w:w="1201"/>
              <w:gridCol w:w="1396"/>
              <w:gridCol w:w="1396"/>
              <w:gridCol w:w="1396"/>
            </w:tblGrid>
            <w:tr>
              <w:trPr/>
              <w:tc>
                <w:tcPr>
                  <w:tcW w:w="1323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ORI [inserire una scheda descrittiva per ogni singolo trattore da descrivere apporfonditamente]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 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ELLO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OTE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OTENZ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kW]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R.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UISTO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ETA’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ore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RE IM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SCHEDA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12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2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1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39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8"/>
              <w:gridCol w:w="1230"/>
              <w:gridCol w:w="1000"/>
              <w:gridCol w:w="1508"/>
              <w:gridCol w:w="2092"/>
              <w:gridCol w:w="1638"/>
              <w:gridCol w:w="1686"/>
              <w:gridCol w:w="1396"/>
              <w:gridCol w:w="1909"/>
            </w:tblGrid>
            <w:tr>
              <w:trPr/>
              <w:tc>
                <w:tcPr>
                  <w:tcW w:w="1391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IETITREBBIATRICE (Inserire una scheda per ogni singola macchina presente)</w:t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 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ELL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 (*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OTE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OTENZ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kW]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RUZIONE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UISTO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ETA’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ore]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RE IMPIEG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(*) tradizionale; assiale; con battitore assiale e separazione rotativa; altro (descrivere a parte)</w:t>
            </w:r>
          </w:p>
          <w:tbl>
            <w:tblPr>
              <w:tblW w:w="134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6"/>
              <w:gridCol w:w="1701"/>
              <w:gridCol w:w="1513"/>
              <w:gridCol w:w="1177"/>
              <w:gridCol w:w="1134"/>
              <w:gridCol w:w="1559"/>
              <w:gridCol w:w="1402"/>
              <w:gridCol w:w="1396"/>
              <w:gridCol w:w="1396"/>
            </w:tblGrid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test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eastAsia="Arial" w:cs="Arial"/>
                      <w:sz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ostruzione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cqui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oltur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raccolt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impieg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giorni/anno]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dia or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giorno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apacità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Operativ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ha/ora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superfici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lavor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ha/anno]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spannocchiatric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da ma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file n: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flottante d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soi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da frument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ltro 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………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………</w:t>
                  </w:r>
                  <w:r>
                    <w:rPr>
                      <w:rFonts w:cs="Arial" w:ascii="Arial" w:hAnsi="Arial"/>
                      <w:sz w:val="24"/>
                    </w:rPr>
                    <w:t>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3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1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29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8"/>
              <w:gridCol w:w="1230"/>
              <w:gridCol w:w="1000"/>
              <w:gridCol w:w="1508"/>
              <w:gridCol w:w="2092"/>
              <w:gridCol w:w="1638"/>
              <w:gridCol w:w="1201"/>
              <w:gridCol w:w="932"/>
              <w:gridCol w:w="1909"/>
            </w:tblGrid>
            <w:tr>
              <w:trPr/>
              <w:tc>
                <w:tcPr>
                  <w:tcW w:w="129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FALCIATRINCIACARICATRICETRICE (Inserire una scheda per ogni singola macchina presente)</w:t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 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ELLO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 (*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OTE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OTENZ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kW]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RUZIONE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UISTO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ETA’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ore]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RE IMPIEG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(*) Semovente; portata; trainata; portata in versione retroversa</w:t>
            </w:r>
          </w:p>
          <w:tbl>
            <w:tblPr>
              <w:tblW w:w="13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20"/>
              <w:gridCol w:w="1701"/>
              <w:gridCol w:w="1513"/>
              <w:gridCol w:w="1177"/>
              <w:gridCol w:w="1134"/>
              <w:gridCol w:w="1559"/>
              <w:gridCol w:w="1402"/>
              <w:gridCol w:w="1396"/>
              <w:gridCol w:w="1396"/>
            </w:tblGrid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test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eastAsia="Arial" w:cs="Arial"/>
                      <w:sz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ostruzione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cqui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oltur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raccolt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impieg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giorni/anno]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dia or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giorno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Capacità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Operativ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ha/ora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superfici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lavor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[ha/anno]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 fil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da mais ceros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file n: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barra falcian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pick-up per foraggi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a flagelli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………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………</w:t>
                  </w:r>
                  <w:r>
                    <w:rPr>
                      <w:rFonts w:cs="Arial" w:ascii="Arial" w:hAnsi="Arial"/>
                      <w:sz w:val="24"/>
                    </w:rPr>
                    <w:t>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metri: 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112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4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1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3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5"/>
              <w:gridCol w:w="884"/>
              <w:gridCol w:w="1506"/>
              <w:gridCol w:w="1259"/>
              <w:gridCol w:w="1596"/>
              <w:gridCol w:w="1201"/>
              <w:gridCol w:w="932"/>
              <w:gridCol w:w="1417"/>
              <w:gridCol w:w="1963"/>
              <w:gridCol w:w="1396"/>
            </w:tblGrid>
            <w:tr>
              <w:trPr/>
              <w:tc>
                <w:tcPr>
                  <w:tcW w:w="137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LTRE 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 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ELLO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OTENZ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kW]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NN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R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UISTO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ETA’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ore]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RE IM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ERFICI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ha/anno]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SCHEDA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</w:tc>
        <w:tc>
          <w:tcPr>
            <w:tcW w:w="139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240"/>
              <w:ind w:right="-70" w:hanging="0"/>
              <w:rPr/>
            </w:pPr>
            <w:r>
              <w:rPr/>
              <w:t>SEZIONE B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INVENTARIO MACCHINE OPERATRICI ACCOPPIATE A TRAT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1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201"/>
              <w:gridCol w:w="1436"/>
              <w:gridCol w:w="1384"/>
              <w:gridCol w:w="866"/>
              <w:gridCol w:w="1276"/>
              <w:gridCol w:w="1134"/>
              <w:gridCol w:w="889"/>
              <w:gridCol w:w="1453"/>
              <w:gridCol w:w="1134"/>
              <w:gridCol w:w="4118"/>
            </w:tblGrid>
            <w:tr>
              <w:trPr/>
              <w:tc>
                <w:tcPr>
                  <w:tcW w:w="1703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LAVORAZIONE PRIMARIA DEL TERREN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NUMER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VOMERI 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NC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ROF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RIBALT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VOMER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 IN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OLCO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LAV.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Heading3"/>
                    <w:spacing w:before="120" w:after="120"/>
                    <w:ind w:left="-18" w:hanging="0"/>
                    <w:rPr/>
                  </w:pPr>
                  <w:r>
                    <w:rPr/>
                    <w:t>ACC.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2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3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201"/>
              <w:gridCol w:w="1436"/>
              <w:gridCol w:w="1384"/>
              <w:gridCol w:w="866"/>
              <w:gridCol w:w="1596"/>
              <w:gridCol w:w="870"/>
              <w:gridCol w:w="850"/>
              <w:gridCol w:w="1276"/>
              <w:gridCol w:w="1134"/>
              <w:gridCol w:w="4598"/>
            </w:tblGrid>
            <w:tr>
              <w:trPr/>
              <w:tc>
                <w:tcPr>
                  <w:tcW w:w="1735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LAVORAZIONE SECONDARIA DEL TERREN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ROF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ASSAGGI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LAV.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Heading3"/>
                    <w:spacing w:before="120" w:after="120"/>
                    <w:ind w:left="-18" w:hanging="0"/>
                    <w:rPr/>
                  </w:pPr>
                  <w:r>
                    <w:rPr/>
                    <w:t>ACC.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3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69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116"/>
              <w:gridCol w:w="1508"/>
              <w:gridCol w:w="902"/>
              <w:gridCol w:w="1275"/>
              <w:gridCol w:w="993"/>
              <w:gridCol w:w="980"/>
              <w:gridCol w:w="889"/>
              <w:gridCol w:w="1451"/>
              <w:gridCol w:w="1182"/>
              <w:gridCol w:w="4537"/>
            </w:tblGrid>
            <w:tr>
              <w:trPr/>
              <w:tc>
                <w:tcPr>
                  <w:tcW w:w="1698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EMINATRICI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TRIB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I DI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EME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ACC.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ORE IM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4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6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116"/>
              <w:gridCol w:w="1508"/>
              <w:gridCol w:w="902"/>
              <w:gridCol w:w="1275"/>
              <w:gridCol w:w="1436"/>
              <w:gridCol w:w="1399"/>
              <w:gridCol w:w="851"/>
              <w:gridCol w:w="992"/>
              <w:gridCol w:w="1134"/>
              <w:gridCol w:w="4850"/>
            </w:tblGrid>
            <w:tr>
              <w:trPr/>
              <w:tc>
                <w:tcPr>
                  <w:tcW w:w="176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DISTRIBUZIONE CONCIMI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eastAsia="Arial" w:cs="Arial"/>
                      <w:b/>
                      <w:b/>
                      <w:sz w:val="26"/>
                    </w:rPr>
                  </w:pPr>
                  <w:r>
                    <w:rPr>
                      <w:rFonts w:eastAsia="Arial" w:cs="Arial" w:ascii="Arial" w:hAnsi="Arial"/>
                      <w:b/>
                      <w:sz w:val="26"/>
                    </w:rPr>
                    <w:t xml:space="preserve">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TRIB.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DI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NCIME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PORTATA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IM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92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5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4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116"/>
              <w:gridCol w:w="1508"/>
              <w:gridCol w:w="902"/>
              <w:gridCol w:w="1275"/>
              <w:gridCol w:w="1288"/>
              <w:gridCol w:w="1399"/>
              <w:gridCol w:w="851"/>
              <w:gridCol w:w="992"/>
              <w:gridCol w:w="1134"/>
              <w:gridCol w:w="4850"/>
            </w:tblGrid>
            <w:tr>
              <w:trPr/>
              <w:tc>
                <w:tcPr>
                  <w:tcW w:w="174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DISTRIBUZIONE FITOFARMACI E DISERBANTI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eastAsia="Arial" w:cs="Arial"/>
                      <w:b/>
                      <w:b/>
                      <w:sz w:val="26"/>
                    </w:rPr>
                  </w:pPr>
                  <w:r>
                    <w:rPr>
                      <w:rFonts w:eastAsia="Arial" w:cs="Arial" w:ascii="Arial" w:hAnsi="Arial"/>
                      <w:b/>
                      <w:sz w:val="26"/>
                    </w:rPr>
                    <w:t xml:space="preserve">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TRIB.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TIPO DI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ROD.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ORTAT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BOTTE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IM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C.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92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6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3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201"/>
              <w:gridCol w:w="1436"/>
              <w:gridCol w:w="1384"/>
              <w:gridCol w:w="866"/>
              <w:gridCol w:w="1596"/>
              <w:gridCol w:w="870"/>
              <w:gridCol w:w="850"/>
              <w:gridCol w:w="1276"/>
              <w:gridCol w:w="1134"/>
              <w:gridCol w:w="4598"/>
            </w:tblGrid>
            <w:tr>
              <w:trPr/>
              <w:tc>
                <w:tcPr>
                  <w:tcW w:w="1735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PER LE OPERAZIONI COLTURALI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ROF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ASSAGGI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AC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LAV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LAV.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Heading3"/>
                    <w:spacing w:before="120" w:after="120"/>
                    <w:ind w:left="-18" w:hanging="0"/>
                    <w:rPr/>
                  </w:pPr>
                  <w:r>
                    <w:rPr/>
                    <w:t>ACC.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3970"/>
      </w:tblGrid>
      <w:tr>
        <w:trPr/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7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97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73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8"/>
              <w:gridCol w:w="1010"/>
              <w:gridCol w:w="1201"/>
              <w:gridCol w:w="1436"/>
              <w:gridCol w:w="1384"/>
              <w:gridCol w:w="866"/>
              <w:gridCol w:w="1596"/>
              <w:gridCol w:w="870"/>
              <w:gridCol w:w="850"/>
              <w:gridCol w:w="1276"/>
              <w:gridCol w:w="1134"/>
              <w:gridCol w:w="4598"/>
            </w:tblGrid>
            <w:tr>
              <w:trPr/>
              <w:tc>
                <w:tcPr>
                  <w:tcW w:w="1735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CCHINE PER LA RACCOLTA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ARCA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MOD.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CQ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COST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[Mlire]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RGH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ORO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ROD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RACC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IPO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LAV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N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PASSAGGI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DIS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AC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SUP.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lang w:val="en-GB"/>
                    </w:rPr>
                    <w:t>LAV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ORE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 xml:space="preserve">LAV. </w:t>
                  </w:r>
                </w:p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NN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TRATT.</w:t>
                  </w:r>
                </w:p>
                <w:p>
                  <w:pPr>
                    <w:pStyle w:val="Heading3"/>
                    <w:spacing w:before="120" w:after="120"/>
                    <w:ind w:left="-18" w:hanging="0"/>
                    <w:rPr/>
                  </w:pPr>
                  <w:r>
                    <w:rPr/>
                    <w:t>ACC.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</w:rPr>
                    <w:t>ALTRO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592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ind w:left="-18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0"/>
                      <w:tab w:val="left" w:pos="1702" w:leader="none"/>
                      <w:tab w:val="left" w:pos="3402" w:leader="none"/>
                      <w:tab w:val="left" w:pos="5103" w:leader="none"/>
                      <w:tab w:val="left" w:pos="6804" w:leader="none"/>
                    </w:tabs>
                    <w:snapToGrid w:val="false"/>
                    <w:spacing w:lineRule="exact" w:line="120" w:before="120" w:after="12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120" w:after="12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240" w:after="240"/>
      <w:ind w:right="-7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120" w:after="12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0:20:00Z</dcterms:created>
  <dc:creator>Massimo Lazzari</dc:creator>
  <dc:description/>
  <dc:language>en-US</dc:language>
  <cp:lastModifiedBy>LAZZARI</cp:lastModifiedBy>
  <cp:lastPrinted>1997-06-02T09:31:00Z</cp:lastPrinted>
  <dcterms:modified xsi:type="dcterms:W3CDTF">2000-12-29T14:53:00Z</dcterms:modified>
  <cp:revision>28</cp:revision>
  <dc:subject> </dc:subject>
  <dc:title>inventario macchine azeindali</dc:title>
</cp:coreProperties>
</file>