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TRATTORE N…</w:t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2096"/>
        <w:gridCol w:w="4462"/>
        <w:gridCol w:w="32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A’ MISURA</w:t>
            </w:r>
          </w:p>
          <w:p>
            <w:pPr>
              <w:pStyle w:val="Normal"/>
              <w:rPr/>
            </w:pPr>
            <w:r>
              <w:rPr/>
              <w:t>(SE NECESSARIA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SURA O DESCRIZIONE 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TRA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 COMPLESSI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ORTO MASSA/POT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PARTIZIONE MASSA SU ASSALI ANTERIORE E POSTERIOR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MOT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NDR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UMO SPECIFICO MINIM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O CONSUMO SPECIFI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VE CARATTERISTICH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STIC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CARREGGI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OMPA INIEZ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TRASMISS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2096"/>
        <w:gridCol w:w="4462"/>
        <w:gridCol w:w="32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CAMB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O MAR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OPTIONALS TRASMISSI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A DI POTENZA N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A DI POTENZA N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A DI POTENZA ANTERIO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IA ATTACCO A 3 PU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’ SOLLEVA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CONTROLL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NEUMATICI ANTERI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IONE GONFI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PNEUMATICI POSTERIOR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IONE GONFI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EGGI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E CARREGGIAT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2096"/>
        <w:gridCol w:w="4462"/>
        <w:gridCol w:w="32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NIBILITA’ ALTRI ORGANI DISLOCAMENTO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ZAVORR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A ZAVORRATU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ZA CAB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OSPENZIONE CAB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ORGANI DI DIREZIONA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SED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OLAZIONI SEDI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E LEVA CAMB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LEVA CAMB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E LEVE RIDUZION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E COMANDI MANUALI PRINCIP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AZIONAMENTO COMANDI MANUALI PRINCIP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INDICATORI PRESENT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ZIONE COMANDI A PEDALI PRINCIP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AZIONAMENTO COMANDI A PEDALI PRINCIPAL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2096"/>
        <w:gridCol w:w="4462"/>
        <w:gridCol w:w="3234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I ACCESSO AL POSTO DI GUI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O DI PAVIMENT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VI E ACCORGIMENTI PER INCREMENTARE LA VISIBILITA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ZIONA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OROSITA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VI E ACCORGIMENTI PER DIMINUIRE LA RUMOROSITA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ITIVI E ACCORGIMENTI PER LIMITARE IL CONTATTO CON SOSTANZE TOSSICHE O POLVE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9T10:29:00Z</dcterms:created>
  <dc:creator>LAZZARI</dc:creator>
  <dc:description/>
  <dc:language>en-US</dc:language>
  <cp:lastModifiedBy>LAZZARI</cp:lastModifiedBy>
  <dcterms:modified xsi:type="dcterms:W3CDTF">2000-12-29T11:33:00Z</dcterms:modified>
  <cp:revision>3</cp:revision>
  <dc:subject/>
  <dc:title>SCHEDA TRATTORE N…</dc:title>
</cp:coreProperties>
</file>