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  <w:szCs w:val="40"/>
        </w:rPr>
      </w:pPr>
      <w:r>
        <w:rPr>
          <w:b w:val="false"/>
          <w:bCs w:val="false"/>
          <w:i/>
          <w:iCs/>
          <w:sz w:val="40"/>
          <w:szCs w:val="40"/>
        </w:rPr>
        <w:t>Università degli Studi di Udine</w:t>
      </w:r>
    </w:p>
    <w:p>
      <w:pPr>
        <w:pStyle w:val="Heading1"/>
        <w:jc w:val="center"/>
        <w:rPr>
          <w:sz w:val="58"/>
          <w:szCs w:val="58"/>
        </w:rPr>
      </w:pPr>
      <w:r>
        <w:rPr>
          <w:sz w:val="58"/>
          <w:szCs w:val="58"/>
        </w:rPr>
        <w:t>Azienda Agraria Sperimental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kern w:val="2"/>
          <w:sz w:val="58"/>
          <w:szCs w:val="58"/>
        </w:rPr>
      </w:pPr>
      <w:r>
        <w:rPr>
          <w:rFonts w:eastAsia="Arial" w:cs="Arial" w:ascii="Arial" w:hAnsi="Arial"/>
          <w:b/>
          <w:bCs/>
          <w:kern w:val="2"/>
          <w:sz w:val="58"/>
          <w:szCs w:val="58"/>
        </w:rPr>
        <w:t>“</w:t>
      </w:r>
      <w:r>
        <w:rPr>
          <w:rFonts w:eastAsia="Arial" w:cs="Arial" w:ascii="Arial" w:hAnsi="Arial"/>
          <w:b/>
          <w:bCs/>
          <w:kern w:val="2"/>
          <w:sz w:val="58"/>
          <w:szCs w:val="58"/>
        </w:rPr>
        <w:t>Antonio Servadei”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kern w:val="2"/>
          <w:sz w:val="40"/>
          <w:szCs w:val="40"/>
        </w:rPr>
      </w:pPr>
      <w:r>
        <w:rPr>
          <w:rFonts w:eastAsia="Arial" w:cs="Arial" w:ascii="Arial" w:hAnsi="Arial"/>
          <w:b/>
          <w:bCs/>
          <w:kern w:val="2"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41930</wp:posOffset>
                </wp:positionH>
                <wp:positionV relativeFrom="paragraph">
                  <wp:posOffset>582930</wp:posOffset>
                </wp:positionV>
                <wp:extent cx="2407920" cy="2557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255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7920" cy="2207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7920" cy="2207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201.35pt;mso-wrap-distance-left:7.1pt;mso-wrap-distance-right:7.1pt;mso-wrap-distance-top:0pt;mso-wrap-distance-bottom:0pt;margin-top:45.9pt;mso-position-vertical-relative:text;margin-left:21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07920" cy="22072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7920" cy="2207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L’Azienda Agraria Sperimentale “Antonio Servadei” è una struttura di sperimentazione dell’Università di Udine e strumento della didattica e della ricerca della Facoltà di Agraria. Ospita e conduce le sperimentazioni di campo e in ambiente protetto dei Dipartimenti della Facoltà di Agraria. È sede di numerose esercitazioni, tirocini, tesi di laurea e di dottorato. L’Azienda fornisce inoltre agli studenti della Facoltà di Agraria, cioè ai futuri tecnici dell’agricoltura, modelli di produzione, di gestione e di trasformazione dei prodotti agricoli.</w:t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L’Azienda fornisce un importante supporto a numerose ricerche di base ed applicate nei settori dell’agronomia, delle coltivazione erbacee ed arboree, del miglioramento genetico, dell’eco-fisiologia vegetale, della viticoltura e enologia, della difesa delle colture da patogeni, della chimica agraria, delle tecnologie alimentari, del genio rurale e meccanizzazione agraria, dell’alimentazione e fisiologia degli animali.</w:t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La struttura è stata dedicata alla memoria del prof. Antonio Servadei, docente di entomologia agraria, primo Magnifico Rettore dell’Ateneo. Le attività sono iniziate ufficialmente a decorrere dalla primavera del 1988.</w:t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L’Azienda è suddivisa in due corpi principali, situati a Udine (S. Osvaldo) e a Pagnacco, per una superficie complessiva di 73 ettari, di cui 50 ettari di S.A.U. Parte della superficie (mediamente il 30 %) è destinata alle prove di campo mentre il resto viene coltivato per la produzione. L’Azienda è articolata in più sezioni: a S. Osvaldo (Udine) hanno sede le sezioni di Colture Erbacee, Colture Arboree e Ambienti Protetti mentre a Pagnacco ha sede la sezione Zootecnica.</w:t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L’Azienda dispone di strutture protette (serre, tunnel e lisimetri) appositamente realizzate per agevolare le attività di sperimentazione. In Azienda hanno sede inoltre alcuni laboratori per lo studio della fisica del terreno e per le analisi di crescita sui vegetali. In Azienda, è collocata una delle stazioni meteorologiche sinottiche del Centro Meteorologico Regionale (CSA-ERSA) del Friuli-Venezia Giulia.</w:t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</w:r>
      <w:r>
        <w:br w:type="page"/>
      </w:r>
    </w:p>
    <w:p>
      <w:pPr>
        <w:pStyle w:val="Heading1"/>
        <w:spacing w:lineRule="auto" w:line="360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>Sezione Colture Erbacee.</w:t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La sezione si occupa dello studio e valutazione delle tecniche agronomiche applicate alle colture erbacee e del miglioramento genetico delle colture erbacee.</w:t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Gli obiettivi di queste ricerche posso essere schematicamente suddivisi in tre principali line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Studio degli effetti di stress idrici e nutrizionali sulle pia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Ottimizzazione dell’efficienza nell’uso dei principali fattori produttivi (acqua, azoto e lavorazion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Analisi degli effetti sull’ambiente delle pratiche agronomiche tradizionali e messa a punto di tecniche alternative.</w:t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Vengono altresì condotte sperimentazioni sull’introduzione di rotazioni colturali eco-compatibili e sull’impiego di colture alternative per scopi non alimentari (colture no-food).</w:t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Il miglioramento genetico si occupa del miglioramento sia qualitativo che quantitativo delle produzioni e della resistenza a particolari fitopatie di girasole, soia, orzo e patata.</w:t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</w:r>
    </w:p>
    <w:p>
      <w:pPr>
        <w:pStyle w:val="Heading1"/>
        <w:spacing w:lineRule="auto" w:line="360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>Sezione Colture Arboree.</w:t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Su una superficie complessiva di 7 ha sono presenti le principali specie frutticole coltivate in Friuli-Venezia Giulia: melo, actinidia, pero, pesco, ciliegio e vite.</w:t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Il frutteto occupa una superficie di 4 ha. Esso dispone di collezioni varietali di melo, pero e nashi, e inoltre, una fra le più importanti collezioni al mondo di specie di actinidia. Sono ospitate numerose prove relative alle tecniche colturali (potatura e sistemi di allevamento, concimazione e diradamento, prodotti per l’allegagione e sistemi innovativi di gestione del suolo).</w:t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Il vigneto occupa una superficie di 3 ha e rientra nella zona DOC “Grave del Friuli”. Vi si svolgono confronti tra diversi sistemi di allevamento, prove di gestione meccanizzata delle operazioni colturali e si studiano i fattori che condizionano le componenti aromatiche delle uve di pregio. Una parte del vigneto è stata realizzata appositamente per scopi didattici ed in particolare per il Corso di Diploma Universitario in Viticoltura ed Enologia.</w:t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È presente una collezione di varietà locali di vite a rischio di estinzione che costituisce una raccolta di germoplasma autoctono la cui salvaguardia è ritenuta di notevole importanza. Infatti, con una tecnologia di vinificazione aggiornata ed adeguata, queste varietà possono offrire una nuova opportunità di diversificazione e tipicizzazione della produzione enologica friulana. Completano la collezione alcune specie del genere Vitis di origine americana ed asiatica e dei principali portinnesti utilizzati in Italia.</w:t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</w:r>
    </w:p>
    <w:p>
      <w:pPr>
        <w:pStyle w:val="Heading1"/>
        <w:spacing w:lineRule="auto" w:line="360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>Sezione Ambienti Protetti.</w:t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La sezione si avvale di strutture atte alla proteggere, forzare e compartimentare porzioni di terreno (serre e lisimetri).</w:t>
      </w:r>
    </w:p>
    <w:p>
      <w:pPr>
        <w:pStyle w:val="Normal"/>
        <w:spacing w:lineRule="auto" w:line="360"/>
        <w:rPr/>
      </w:pPr>
      <w:r>
        <w:rPr>
          <w:rFonts w:eastAsia="Century Schoolbook" w:cs="Century Schoolbook" w:ascii="Century Schoolbook" w:hAnsi="Century Schoolbook"/>
          <w:sz w:val="22"/>
          <w:szCs w:val="22"/>
        </w:rPr>
        <w:t>Le serre coprono complessivamente una superficie di 1.500 m</w:t>
      </w:r>
      <w:r>
        <w:rPr>
          <w:rFonts w:eastAsia="Century Schoolbook" w:cs="Century Schoolbook" w:ascii="Century Schoolbook" w:hAnsi="Century Schoolbook"/>
          <w:sz w:val="22"/>
          <w:szCs w:val="22"/>
          <w:vertAlign w:val="superscript"/>
        </w:rPr>
        <w:t>2</w:t>
      </w:r>
      <w:r>
        <w:rPr>
          <w:rFonts w:eastAsia="Century Schoolbook" w:cs="Century Schoolbook" w:ascii="Century Schoolbook" w:hAnsi="Century Schoolbook"/>
          <w:sz w:val="22"/>
          <w:szCs w:val="22"/>
        </w:rPr>
        <w:t>. Vi sono presenti diverse tipologie costruttive: serra vetro-alluminio, tunnel con doppio film EVA, tunnel ombreggianti. Tali strutture vengono impiegate per: eseguire studi di fisiologia vegetale, per ottenere cicli vegetativi multipli nel corso dell’anno, per allevare le piante al di fuori del loro normale periodo di crescita, ecc.</w:t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I lisimetri sono dei grossi contenitori che delimitano una porzione di terreno e quindi permettono di eseguire un bilancio idrico e nutrizionale completo. Vi si svolgono studi sulle esigenze idriche delle colture, l’efficienza delle concimazioni e soprattutto studi a carattere ambientale inerenti la quantificazione delle perdite per lisciviazione di nitrati, fosforo e fitofarmaci nonché per studi sulla fisiologia delle piante sottoposte a condizioni di stress abiotici. In Azienda vi sono presenti diverse tipologie costruttive, dai più semplici “a drenaggio” ai sofisticati lisimetri “a pesata”. I lisimetri sono 124 e sono raggruppati a seconda della tipologia in 6 stazioni lisimetriche alcune di esse dotate anche di sistemi di copertura automatici per l’esclusione delle piogge. Vi vengono coltivate diverse specie erbacee ed arboree.</w:t>
      </w:r>
    </w:p>
    <w:p>
      <w:pPr>
        <w:pStyle w:val="Heading1"/>
        <w:spacing w:lineRule="auto" w:line="360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>Sezione Zootecnica.</w:t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La sezione ha sede a Pagnacco e comprende il parco di Villa Rizzani con gli annessi rustici e alcuni terreni limitrofi concessi in comodato dalla Regione (Ente delle Foreste) per una superficie complessiva di 35 ha.</w:t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La sezione è dedicata alla sperimentazione nel settore delle produzioni animali.</w:t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Nelle stalle per bovini le ricerche sulla nutrizione e l’alimentazione animale sono finalizzate alla produzione di un latte di qualità per la caseificazione e alla riduzione del carico inquinante delle deiezioni animali.</w:t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Nei prati-pascoli (superficie di 20 ha) vengono studiati alcuni aspetti dei sistemi di allevamento estensivo di ungulati domestici (ovini) e selvatici (daini). A tale scopo vengono sperimentate e utilizzate strutture e metodologie innovative per il controllo degli animali al pascolo.</w:t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Vengono, inoltre, effettuate ricerche inerenti l’effetto dei sistemi di allevamento sulla qualità delle carni ovine.</w:t>
      </w:r>
    </w:p>
    <w:p>
      <w:pPr>
        <w:pStyle w:val="Normal"/>
        <w:spacing w:lineRule="auto" w:line="360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>Nei programmi di sviluppo della sezione è prevista la realizzazione di stabulari per la sperimentazione sulle piccole specie e sugli animali di laboratorio.</w:t>
      </w:r>
    </w:p>
    <w:p>
      <w:pPr>
        <w:pStyle w:val="Normal"/>
        <w:spacing w:lineRule="auto" w:line="360"/>
        <w:jc w:val="left"/>
        <w:rPr>
          <w:rFonts w:ascii="Century Schoolbook" w:hAnsi="Century Schoolbook" w:eastAsia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Century Schoolbook" w:cs="Century Schoolbook"/>
          <w:sz w:val="22"/>
          <w:szCs w:val="22"/>
          <w:lang w:val="en-US"/>
        </w:rPr>
      </w:pPr>
      <w:r>
        <w:rPr>
          <w:rFonts w:eastAsia="Century Schoolbook" w:cs="Century Schoolbook" w:ascii="Century Schoolbook" w:hAnsi="Century Schoolbook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ge">
                  <wp:posOffset>6675120</wp:posOffset>
                </wp:positionV>
                <wp:extent cx="6675755" cy="30181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840" cy="30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AZIENDA AGRARIA SPERIMENTALE “ANTONIO SERVADEI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Università degli Studi di Ud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Direzione e Amministrazi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Sezione Colture Erbac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Sezione Colture Arbor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Sezione Ambienti Protet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Labora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Via Pozzuolo, 324 - 33100 UD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Wingdings;Symbol" w:hAnsi="Wingdings;Symbol" w:eastAsia="Wingdings;Symbol" w:cs="Wingdings;Symbol"/>
                                <w:color w:val="auto"/>
                                <w:lang w:val="it-IT"/>
                              </w:rPr>
                              <w:t>(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Wingdings;Symbol" w:cs="Wingdings;Symbol" w:ascii="Times New Roman" w:hAnsi="Times New Roman"/>
                                <w:color w:val="auto"/>
                                <w:lang w:val="it-IT"/>
                              </w:rPr>
                              <w:t xml:space="preserve"> 39/432/531097   Fax: 39/432/5315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Wingdings;Symbol" w:cs="Wingdings;Symbol"/>
                                <w:color w:val="auto"/>
                                <w:lang w:val="it-IT"/>
                              </w:rPr>
                              <w:t xml:space="preserve"> Sezione Zootecn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Wingdings;Symbol" w:cs="Wingdings;Symbol"/>
                                <w:color w:val="auto"/>
                                <w:lang w:val="it-IT"/>
                              </w:rPr>
                              <w:t xml:space="preserve"> Via San Mauro - 33010 Pagnacco - U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Wingdings;Symbol" w:cs="Wingdings;Symbol"/>
                                <w:color w:val="auto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Wingdings;Symbol" w:cs="Wingdings;Symbol" w:ascii="Wingdings;Symbol" w:hAnsi="Wingdings;Symbol"/>
                                <w:color w:val="auto"/>
                                <w:lang w:val="it-IT"/>
                              </w:rPr>
                              <w:t>(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Wingdings;Symbol" w:cs="Wingdings;Symbol" w:ascii="Times New Roman" w:hAnsi="Times New Roman"/>
                                <w:color w:val="auto"/>
                                <w:lang w:val="it-IT"/>
                              </w:rPr>
                              <w:t xml:space="preserve"> 39/432/6606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6pt;margin-top:525.6pt;width:525.6pt;height:237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AZIENDA AGRARIA SPERIMENTALE “ANTONIO SERVADEI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Università degli Studi di Udin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Direzione e Amministrazion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Sezione Colture Erbace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Sezione Colture Arbore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Sezione Ambienti Protetti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Laboratori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Via Pozzuolo, 324 - 33100 UDIN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Wingdings;Symbol" w:hAnsi="Wingdings;Symbol" w:eastAsia="Wingdings;Symbol" w:cs="Wingdings;Symbol"/>
                          <w:color w:val="auto"/>
                          <w:lang w:val="it-IT"/>
                        </w:rPr>
                        <w:t>(</w:t>
                      </w:r>
                      <w:r>
                        <w:rPr>
                          <w:sz w:val="24"/>
                          <w:kern w:val="2"/>
                          <w:szCs w:val="24"/>
                          <w:rFonts w:eastAsia="Wingdings;Symbol" w:cs="Wingdings;Symbol" w:ascii="Times New Roman" w:hAnsi="Times New Roman"/>
                          <w:color w:val="auto"/>
                          <w:lang w:val="it-IT"/>
                        </w:rPr>
                        <w:t xml:space="preserve"> 39/432/531097   Fax: 39/432/531529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" w:hAnsi="Times New Roman" w:eastAsia="Wingdings;Symbol" w:cs="Wingdings;Symbol"/>
                          <w:color w:val="auto"/>
                          <w:lang w:val="it-IT"/>
                        </w:rPr>
                        <w:t xml:space="preserve"> Sezione Zootecnic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Wingdings;Symbol" w:cs="Wingdings;Symbol"/>
                          <w:color w:val="auto"/>
                          <w:lang w:val="it-IT"/>
                        </w:rPr>
                        <w:t xml:space="preserve"> Via San Mauro - 33010 Pagnacco - UD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Wingdings;Symbol" w:cs="Wingdings;Symbol"/>
                          <w:color w:val="auto"/>
                          <w:lang w:val="it-IT"/>
                        </w:rPr>
                        <w:t xml:space="preserve"> </w:t>
                      </w:r>
                      <w:r>
                        <w:rPr>
                          <w:sz w:val="24"/>
                          <w:kern w:val="2"/>
                          <w:szCs w:val="24"/>
                          <w:rFonts w:eastAsia="Wingdings;Symbol" w:cs="Wingdings;Symbol" w:ascii="Wingdings;Symbol" w:hAnsi="Wingdings;Symbol"/>
                          <w:color w:val="auto"/>
                          <w:lang w:val="it-IT"/>
                        </w:rPr>
                        <w:t>(</w:t>
                      </w:r>
                      <w:r>
                        <w:rPr>
                          <w:sz w:val="24"/>
                          <w:kern w:val="2"/>
                          <w:szCs w:val="24"/>
                          <w:rFonts w:eastAsia="Wingdings;Symbol" w:cs="Wingdings;Symbol" w:ascii="Times New Roman" w:hAnsi="Times New Roman"/>
                          <w:color w:val="auto"/>
                          <w:lang w:val="it-IT"/>
                        </w:rPr>
                        <w:t xml:space="preserve"> 39/432/6606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843" w:footer="0" w:bottom="1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2.doc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15:42:00Z</dcterms:created>
  <dc:creator>A.A.S.</dc:creator>
  <dc:description/>
  <dc:language>en-US</dc:language>
  <cp:lastModifiedBy>A.A.S.</cp:lastModifiedBy>
  <cp:lastPrinted>1999-03-09T14:54:00Z</cp:lastPrinted>
  <dcterms:modified xsi:type="dcterms:W3CDTF">1999-03-09T13:54:00Z</dcterms:modified>
  <cp:revision>15</cp:revision>
  <dc:subject/>
  <dc:title>		</dc:title>
</cp:coreProperties>
</file>